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 xml:space="preserve">. Świadczenie usług pocztowych w obrocie krajowym i zagranicznym na rzecz Gminy Łazy w latach 2024               i 2025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IX. 2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2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2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3" w:name="_Hlk23792510"/>
      <w:bookmarkStart w:id="4" w:name="_Hlk23792510"/>
      <w:bookmarkEnd w:id="4"/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4-01-17T09:55:00Z</dcterms:modified>
  <cp:revision>63</cp:revision>
  <dc:subject/>
  <dc:title>Zamawiający:</dc:title>
</cp:coreProperties>
</file>